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внесении изменений в статью 3 Закона Ульяновской области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транспортном налоге в Ульяновской области»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закона Ульяновской области «О внесении изменений в статью </w:t>
        <w:br/>
        <w:t>3 Закона Ульяновской области «О транспортном налоге в Ульяновской области» (далее – проект закона)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разработан в</w:t>
      </w:r>
      <w:r>
        <w:rPr>
          <w:rFonts w:cs="PT Astra Serif" w:ascii="PT Astra Serif" w:hAnsi="PT Astra Serif"/>
          <w:sz w:val="28"/>
          <w:szCs w:val="28"/>
        </w:rPr>
        <w:t xml:space="preserve"> целях оказания мер государственной поддержки </w:t>
      </w:r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 xml:space="preserve">лицам, призванным на военную службу </w:t>
      </w:r>
      <w:bookmarkStart w:id="0" w:name="_Hlk116897373"/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br/>
        <w:t xml:space="preserve">по мобилизации в Вооруженные Силы Российской Федерации, лицам, проходящим военную службу в Вооруженных Силах Российской Федерации </w:t>
        <w:br/>
        <w:t xml:space="preserve">по контракту и лицам заключившим контракт о добровольном содействии </w:t>
        <w:br/>
        <w:t xml:space="preserve">в выполнении задач, возложенных на Вооруженные Силы Российской Федерации, при условии его участия в специальной военной операции </w:t>
      </w:r>
      <w:bookmarkEnd w:id="0"/>
      <w:r>
        <w:rPr>
          <w:rFonts w:cs="PT Astra Serif" w:ascii="PT Astra Serif" w:hAnsi="PT Astra Serif"/>
          <w:color w:val="000000"/>
          <w:sz w:val="28"/>
          <w:szCs w:val="28"/>
          <w:lang w:bidi="ru-RU"/>
        </w:rPr>
        <w:t>(далее - военнослужащие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Проектом закона предлагается освободить военнослужащих </w:t>
      </w:r>
      <w:r>
        <w:rPr>
          <w:rFonts w:cs="PT Astra Serif" w:ascii="PT Astra Serif" w:hAnsi="PT Astra Serif"/>
          <w:sz w:val="28"/>
          <w:szCs w:val="28"/>
        </w:rPr>
        <w:t xml:space="preserve">от уплаты транспортного налога </w:t>
      </w:r>
      <w:r>
        <w:rPr>
          <w:rFonts w:eastAsia="Calibri" w:cs="PT Astra Serif" w:ascii="PT Astra Serif" w:hAnsi="PT Astra Serif"/>
          <w:sz w:val="28"/>
          <w:szCs w:val="28"/>
        </w:rPr>
        <w:t>в отношении мотоциклов, мотороллеров, автомобилей сроком на два года начиная с 1 января 2021 года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5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и</w:t>
        </w:r>
      </w:hyperlink>
      <w:r>
        <w:rPr>
          <w:rFonts w:cs="PT Astra Serif" w:ascii="PT Astra Serif" w:hAnsi="PT Astra Serif"/>
          <w:sz w:val="28"/>
          <w:szCs w:val="28"/>
        </w:rPr>
        <w:t xml:space="preserve"> 2 Налогового кодекса Российской Федерации акты законодательства о налогах и сборах, отменяющие налоги могут иметь обратную силу, если прямо это предусматривают, в связи </w:t>
        <w:br/>
        <w:t xml:space="preserve">с чем проектом закона предлагается применять указанную меру государственной поддержки </w:t>
      </w:r>
      <w:r>
        <w:rPr>
          <w:rFonts w:eastAsia="Calibri" w:cs="PT Astra Serif" w:ascii="PT Astra Serif" w:hAnsi="PT Astra Serif"/>
          <w:sz w:val="28"/>
          <w:szCs w:val="28"/>
        </w:rPr>
        <w:t xml:space="preserve">сроком на два года </w:t>
      </w:r>
      <w:r>
        <w:rPr>
          <w:rFonts w:eastAsia="Calibri"/>
          <w:sz w:val="28"/>
          <w:szCs w:val="28"/>
        </w:rPr>
        <w:t>начиная с 1 января 2021 год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Лица, имеющие право на налоговую льготу, будут предоставлять </w:t>
        <w:br/>
        <w:t xml:space="preserve">в налоговый орган по своему выбору письменное заявление о предоставлении налоговой льготы, а также вправе представить документы, подтверждающие </w:t>
        <w:br/>
        <w:t xml:space="preserve">в соответствии с законодательством Российской Федерации его участие </w:t>
        <w:br/>
        <w:t>в специальной военной операц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Кроме того, проектом закона предусмотрено внесение изменений в часть 2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eastAsia="Calibri" w:cs="PT Astra Serif" w:ascii="PT Astra Serif" w:hAnsi="PT Astra Serif"/>
          <w:sz w:val="28"/>
          <w:szCs w:val="28"/>
        </w:rPr>
        <w:t xml:space="preserve"> статьи 3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от 06.07.2007 № 130-ЗО </w:t>
        <w:br/>
        <w:t xml:space="preserve">«О транспортном налоге в Ульяновской области» (далее – Закон </w:t>
        <w:br/>
        <w:t xml:space="preserve">«О транспортном налоге в Ульяновской области») в целях применения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абзаца девятого пункта 3 статьи 361</w:t>
        </w:r>
      </w:hyperlink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, </w:t>
        <w:br/>
        <w:t xml:space="preserve">в случае если налогоплательщик, имеющий право на налоговую льготу, </w:t>
        <w:br/>
        <w:t xml:space="preserve">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</w:t>
        <w:br/>
        <w:t xml:space="preserve">в соответствии с Налоговым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Российской Федерации и другими федеральными законами, начиная с налогового периода, в котором </w:t>
        <w:br/>
        <w:t>у налогоплательщика возникло право на налоговую льг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.А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184B89C9B9298F12FD6C5228DF8BE6FC77E01CA9E1CA7E8CEA1B0D2CD306F96EC24836BF952FBF2E2BFE4DEEWCr1H" TargetMode="External"/><Relationship Id="rId3" Type="http://schemas.openxmlformats.org/officeDocument/2006/relationships/hyperlink" Target="consultantplus://offline/ref=A9DBAB9E6650A9A4F3E3FBBF4E7FBBF32772C8FCEC78E2E832AE0508C28F74AAB946847114C0F5A2CC1A2953C9716A26ED56A736B15808I7RBH" TargetMode="External"/><Relationship Id="rId4" Type="http://schemas.openxmlformats.org/officeDocument/2006/relationships/hyperlink" Target="consultantplus://offline/ref=FD397C2840E356AAC07B0473202C2D18814CC7FEC1B3D921D608B34324DA12FBD53FA4A306E6DB98BDACD5D8E3IBSA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Редактор</cp:lastModifiedBy>
  <cp:lastPrinted>2022-10-18T09:33:00Z</cp:lastPrinted>
  <dcterms:modified xsi:type="dcterms:W3CDTF">2022-10-18T07:54:00Z</dcterms:modified>
  <cp:revision>21</cp:revision>
  <dc:subject/>
  <dc:title>ПОЯСНИТЕЛЬНАЯ ЗАПИСКА</dc:title>
</cp:coreProperties>
</file>